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387556567"/>
      <w:bookmarkStart w:id="1" w:name="__Fieldmark__0_1387556567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387556567"/>
      <w:bookmarkStart w:id="3" w:name="__Fieldmark__1_138755656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387556567"/>
      <w:bookmarkStart w:id="5" w:name="__Fieldmark__2_138755656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